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9.10.2024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492 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408" w:hRule="atLeast"/>
        </w:trPr>
        <w:tc>
          <w:tcPr>
            <w:tcW w:w="5879" w:type="dxa"/>
            <w:tcBorders/>
          </w:tcPr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порядкування квартирної черги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ом України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и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ід 05.08.2024 №140 «Про надання службового житла лікарю-травматологу Малинського МРТМО Фльорку Дмитру Васильовичу», від 04.05.2022 №82 «Про внесення змін до рішення виконавчого комітету від 05.08.2019 №140 «Про надання службового житла лікарю-травматологу Малинського МРТМО Фльорку Дмитру Васильовичу», від 03.09.2024 № 416 «Про приватизацію житла», 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ind w:left="714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вартирного обліку гр. Фльорка Дмитра Васильовича             (Правила обліку «поліпшення житлових умов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житлово-комунального господарства внести відповідні зміни до списку громадян, які перебувають на квартирному обліку у виконавчому комітеті Мали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11:00Z</dcterms:created>
  <dc:creator>Пользователь</dc:creator>
  <dc:description/>
  <cp:keywords/>
  <dc:language>en-US</dc:language>
  <cp:lastModifiedBy>mrada</cp:lastModifiedBy>
  <cp:lastPrinted>2024-10-07T12:11:00Z</cp:lastPrinted>
  <dcterms:modified xsi:type="dcterms:W3CDTF">2024-10-09T11:40:00Z</dcterms:modified>
  <cp:revision>5</cp:revision>
  <dc:subject/>
  <dc:title/>
</cp:coreProperties>
</file>